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4                                                                                                     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 бюджета поселения (главных администраторов источников финансирования дефицита бюджета поселения)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от  09.01.2020 №1</w:t>
      </w:r>
    </w:p>
    <w:p>
      <w:pPr>
        <w:pStyle w:val="Normal"/>
        <w:tabs>
          <w:tab w:val="clear" w:pos="708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Глава сельского поселения Кубанец Тимашевского района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миты бюджетных обязательств на _________ год  (на  плановый период __________ и _________*)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(рублей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2409"/>
        <w:gridCol w:w="2268"/>
        <w:gridCol w:w="241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 классификации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6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0"/>
          <w:szCs w:val="20"/>
        </w:rPr>
      </w:pPr>
      <w:r>
        <w:rPr>
          <w:sz w:val="20"/>
          <w:szCs w:val="20"/>
        </w:rPr>
        <w:t>Глава сельского поселения Кубанец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0"/>
          <w:szCs w:val="20"/>
        </w:rPr>
        <w:t>Тимашевского района                    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0"/>
          <w:szCs w:val="20"/>
        </w:rPr>
        <w:t>* Заполняется в случае утверждения бюджета поселения на плановый период.</w:t>
      </w:r>
    </w:p>
    <w:sectPr>
      <w:type w:val="nextPage"/>
      <w:pgSz w:orient="landscape" w:w="16838" w:h="11906"/>
      <w:pgMar w:left="1134" w:right="96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5:00Z</dcterms:created>
  <dc:creator>ИльинскаяНВ</dc:creator>
  <dc:description/>
  <cp:keywords/>
  <dc:language>en-US</dc:language>
  <cp:lastModifiedBy>kub2</cp:lastModifiedBy>
  <cp:lastPrinted>2018-01-15T16:17:00Z</cp:lastPrinted>
  <dcterms:modified xsi:type="dcterms:W3CDTF">2020-05-12T06:20:00Z</dcterms:modified>
  <cp:revision>33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